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78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Махачкал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4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46 км.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4708"/>
      </w:tblGrid>
      <w:tr>
        <w:trPr>
          <w:trHeight w:val="1128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«Главный» 344082, г.Ростов-на-Дону, ул.СиверсаД</w:t>
            </w:r>
          </w:p>
        </w:tc>
      </w:tr>
      <w:tr>
        <w:trPr>
          <w:trHeight w:val="571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 Ростовская область, ст.Егорлыкская, ул.Ворошилова 140</w:t>
            </w:r>
          </w:p>
        </w:tc>
      </w:tr>
      <w:tr>
        <w:trPr>
          <w:trHeight w:val="562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Сальск, Ростовская область, г.Сальск, ул.Чкалова, 92</w:t>
            </w:r>
          </w:p>
        </w:tc>
      </w:tr>
      <w:tr>
        <w:trPr>
          <w:trHeight w:val="586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ОП с. Арзгир , 356570 Ставропольский край, с. Арзгир, ул. Кирова, д. 15</w:t>
            </w:r>
          </w:p>
        </w:tc>
      </w:tr>
      <w:tr>
        <w:trPr>
          <w:trHeight w:val="869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й пункт г Южно-Сухокумск, 368890 Республика Дагестан, г. Южно-Сухокумск, ул. Магистральная</w:t>
            </w:r>
          </w:p>
        </w:tc>
      </w:tr>
      <w:tr>
        <w:trPr>
          <w:trHeight w:val="888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Остановочный пункт с. Тарумовка,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68870 с. Тарумовка Республика Дагестан, Тарумовский р-н, Советская ул. д. 1-6</w:t>
            </w:r>
          </w:p>
        </w:tc>
      </w:tr>
      <w:tr>
        <w:trPr>
          <w:trHeight w:val="600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Кизлярская автостанция, 368832 Республика Дагестан, г. Кизляр, ул. Набережная, 43</w:t>
            </w:r>
          </w:p>
        </w:tc>
      </w:tr>
      <w:tr>
        <w:trPr>
          <w:trHeight w:val="893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й пункт г. Хасавюрт, 368006 г. Хасавюрт Республика Дагестан, г. Хасавюрт, а/д "Ростов - Баку"</w:t>
            </w:r>
          </w:p>
        </w:tc>
      </w:tr>
      <w:tr>
        <w:trPr>
          <w:trHeight w:val="610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 г.Махачкала,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68890 Республика Дагестан, г. Махачкала, пр. Акушинского, 10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"/>
        <w:gridCol w:w="4557"/>
        <w:gridCol w:w="4100"/>
      </w:tblGrid>
      <w:tr>
        <w:trPr>
          <w:trHeight w:val="947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.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.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3 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г. Ростов-на-Дону- г. Ставрополь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ст. Егорлыкская - г. Сальск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7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9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54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г. Сальск - с. Новый Егорлык -с. Яшалт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Яшалта- Соленое-Дивно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орожная ул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шу б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8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1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9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Дивное - Рагули - Арзгир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Буденновск - Арзгир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67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67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оссей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ефтекумск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0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67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гистраль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67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1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Тарумовка - Арсланбек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арумовка</w:t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арумовка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1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ФАД "Астрахань - Махачкала" -Кизляр - Тушиловк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93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6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ФАД "Астрахань - Махачкала" 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Кизляр - Тушиловк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1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  <w:lang w:eastAsia="en-US"/>
              </w:rPr>
              <w:t>58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Хасавюрт - Бабаюрт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хачкалин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0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17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11"/>
        <w:gridCol w:w="1533"/>
        <w:gridCol w:w="2347"/>
        <w:gridCol w:w="493"/>
        <w:gridCol w:w="4133"/>
        <w:gridCol w:w="68"/>
      </w:tblGrid>
      <w:tr>
        <w:trPr>
          <w:trHeight w:val="55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17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хачкалинское шоссе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88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Хасавюрт - Бабаюрт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1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ФАД "Астрахань - Махачкала" - Кизляр - Тушиловк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. Кизляр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. Кизляр</w:t>
            </w:r>
          </w:p>
        </w:tc>
      </w:tr>
      <w:tr>
        <w:trPr>
          <w:trHeight w:val="283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. Кизляр</w:t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. Кизляр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. Кизляр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. Кизляр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ФАД "Астрахань - Махачкала" - Кизляр - Тушиловк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1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арумовка</w:t>
            </w:r>
          </w:p>
        </w:tc>
      </w:tr>
      <w:tr>
        <w:trPr>
          <w:trHeight w:val="29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арумовка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Тарумовка - Арсланбек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1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67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гистраль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6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оссей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ефтекумск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6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8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6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9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Буденновск - Арзгир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9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Дивное - Рагули - Арзгир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4.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21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93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орожная ул.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Яшалта- Соленое-Дивное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3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г. Сальск - с. Новый Егорлык -с. Яшалт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74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7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93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5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ст. Егорлыкская - г. Сальск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3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57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г.Ростов-на-Дону-г. Ставрополь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9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3 5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.</w:t>
            </w:r>
          </w:p>
        </w:tc>
      </w:tr>
      <w:tr>
        <w:trPr>
          <w:trHeight w:val="278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46"/>
        <w:gridCol w:w="1588"/>
        <w:gridCol w:w="1530"/>
        <w:gridCol w:w="1289"/>
        <w:gridCol w:w="1899"/>
      </w:tblGrid>
      <w:tr>
        <w:trPr>
          <w:trHeight w:val="307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2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ысота, м.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ширина, м.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сса, т.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,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З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188"/>
        <w:gridCol w:w="914"/>
        <w:gridCol w:w="1299"/>
        <w:gridCol w:w="912"/>
        <w:gridCol w:w="914"/>
        <w:gridCol w:w="914"/>
        <w:gridCol w:w="901"/>
        <w:gridCol w:w="922"/>
        <w:gridCol w:w="21"/>
      </w:tblGrid>
      <w:tr>
        <w:trPr>
          <w:trHeight w:val="306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61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3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:3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: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01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1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0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0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2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0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2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00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01"/>
        <w:gridCol w:w="1035"/>
        <w:gridCol w:w="762"/>
        <w:gridCol w:w="891"/>
        <w:gridCol w:w="902"/>
        <w:gridCol w:w="1031"/>
        <w:gridCol w:w="888"/>
        <w:gridCol w:w="1035"/>
      </w:tblGrid>
      <w:tr>
        <w:trPr>
          <w:trHeight w:val="304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913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89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00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-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0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4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00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0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5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0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:0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: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: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: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ти 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3 дня на 4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зимний период: с 22.05.19г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i/>
      <w:iCs/>
      <w:sz w:val="52"/>
      <w:szCs w:val="5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5</Characters>
  <CharactersWithSpaces>6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53:00Z</dcterms:created>
  <dc:creator/>
  <dc:description/>
  <dc:language>en-US</dc:language>
  <cp:lastModifiedBy/>
  <dcterms:modified xsi:type="dcterms:W3CDTF">2019-06-10T1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